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142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48034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34380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00418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