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06852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7249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58176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188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