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2893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65231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7673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43160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